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基礎から学ぶ事務科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>
          <w:color w:val="auto"/>
        </w:rPr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683" w:type="dxa"/>
        <w:jc w:val="left"/>
        <w:tblInd w:w="38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83"/>
      </w:tblGrid>
      <w:tr>
        <w:trPr>
          <w:trHeight w:val="279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5</Words>
  <Characters>505</Characters>
  <CharactersWithSpaces>43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9:00Z</cp:lastPrinted>
  <dcterms:modified xsi:type="dcterms:W3CDTF">2026-02-12T09:54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